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ён </w:t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ом департамента </w:t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образованию администрации Волгограда </w:t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09.2025 № 602</w:t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 апелляционной комиссии муниципального этапа Олимпиад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апелляционной комиссии: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методист МОУ ЦРО, муниципальный координатор ВСОШ по           г. Волгограду Бем Наталья Владимиров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апелляцион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141"/>
        <w:gridCol w:w="2976"/>
        <w:gridCol w:w="2687"/>
      </w:tblGrid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Ф.И.О. (полностью)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Должность</w:t>
            </w:r>
          </w:p>
        </w:tc>
        <w:tc>
          <w:tcPr>
            <w:tcW w:w="26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ОУ (сокращенно)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Английский язык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убинина Ольга Александро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Гимназия № 1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Науменко Татьяна Валерье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ГКОУ "Волгоградский кадетский корпус Следственного комитета Российской Федерации имени Ф.Ф. Слипченко"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акумова Елена Владимиро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МОУ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rFonts w:eastAsia="Calibri"/>
                <w:color w:val="000000"/>
                <w:sz w:val="24"/>
                <w:szCs w:val="24"/>
              </w:rPr>
              <w:t>имназия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ндрющенко Екатерина Алексее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МОУ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rFonts w:eastAsia="Calibri"/>
                <w:color w:val="000000"/>
                <w:sz w:val="24"/>
                <w:szCs w:val="24"/>
              </w:rPr>
              <w:t>имназия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аканова Марина Дмитрие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8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Островская Светлана Владимиро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>Попова Вера Вячеславо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>МОУ Гимназия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Кобышева Ирина Анатолье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Лицей № 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дакова Елена Владимиро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10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озова Оль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 xml:space="preserve">а Юрьевна 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10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ернышева Юлия Владиславо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4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sz w:val="24"/>
                <w:szCs w:val="24"/>
              </w:rPr>
              <w:t>Бароновский Владимир Алексеевич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 xml:space="preserve">учитель английского языка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МОУ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 xml:space="preserve"> СШ № 7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ж Маргарита Василье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МОУ СШ № 11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sz w:val="24"/>
                <w:szCs w:val="24"/>
              </w:rPr>
              <w:t>Папченко Екатерина Андрее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 xml:space="preserve">учитель английского языка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МОУ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 xml:space="preserve"> СШ № 2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ян Юлия Юрье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Гимназия № 1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авченко Юлия Александро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2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93" w:leader="none"/>
              </w:tabs>
              <w:suppressAutoHyphens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  <w:lang w:eastAsia="ru-RU"/>
              </w:rPr>
              <w:t>Пенькова Людмила Александро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2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бединская Наталия Михайло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2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еляева Ольга Ильинич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Гришина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Елена Геннадье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МОУ Гимназия № 1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Дорофеева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Наталия Дмитрие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МОУ СШ № 7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Плаксина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Елена Анатольевна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учитель англий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МОУ Лицей № 2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Астрономи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цев Василий Анатол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ГКОУ "Волгоградский кадетский корпус Следственного комитета Российской Федерации имени Ф.Ф. Слипченко"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трухина Марина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Гимназия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Писарева Анна Вита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BatangChe"/>
                <w:sz w:val="24"/>
                <w:szCs w:val="24"/>
              </w:rPr>
              <w:t xml:space="preserve">МОУ </w:t>
            </w:r>
            <w:r>
              <w:rPr>
                <w:rFonts w:eastAsia="BatangChe"/>
                <w:sz w:val="24"/>
                <w:szCs w:val="24"/>
                <w:lang w:val="ru-RU"/>
              </w:rPr>
              <w:t>Гимназия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Масюкова Ольга Владимировн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СШ № 4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Гадышева Надежда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СШ № 10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ова Елена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Лицей 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бина Екатерина Андр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№10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бина Екатерина Андрее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ь физи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У СШ №10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Меркулов Федор Серге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 xml:space="preserve">МОУ СШ № 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Юрина Маргарит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МОУ СШ № 5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sz w:val="24"/>
                <w:szCs w:val="24"/>
              </w:rPr>
              <w:t>Зубрилина Светла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учитель физики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 xml:space="preserve"> и астроно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 xml:space="preserve">МОУ СШ № 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7</w:t>
            </w:r>
            <w:r>
              <w:rPr>
                <w:rFonts w:eastAsia="SimSun;宋体"/>
                <w:sz w:val="24"/>
                <w:szCs w:val="24"/>
                <w:lang w:eastAsia="hi-IN" w:bidi="hi-IN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Попова Нина Ива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Секаева Наталья Михайловн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физики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0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Гринченко Виктория</w:t>
            </w:r>
          </w:p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5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исеров Константин Анатол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Назаров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Павел Валер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МОУ Гимназия № 12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Биологи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добнова Светлана Дмитри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ошкарева Наталия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цина Диана Вита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8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сенко Игорь Валер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color w:val="000000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Назаренко Наталья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color w:val="000000"/>
                <w:sz w:val="24"/>
                <w:szCs w:val="24"/>
                <w:lang w:val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color w:val="000000"/>
                <w:sz w:val="24"/>
                <w:szCs w:val="24"/>
              </w:rPr>
            </w:pPr>
            <w:r>
              <w:rPr>
                <w:rFonts w:eastAsia="BatangChe"/>
                <w:color w:val="000000"/>
                <w:sz w:val="24"/>
                <w:szCs w:val="24"/>
              </w:rPr>
              <w:t>Габриелян Наталья Геннад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</w:t>
            </w:r>
            <w:r>
              <w:rPr>
                <w:rFonts w:eastAsia="BatangChe"/>
                <w:sz w:val="24"/>
                <w:szCs w:val="24"/>
              </w:rPr>
              <w:t xml:space="preserve"> биологии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</w:rPr>
              <w:t xml:space="preserve">МОУ </w:t>
            </w:r>
            <w:r>
              <w:rPr>
                <w:rFonts w:eastAsia="BatangChe"/>
                <w:sz w:val="24"/>
                <w:szCs w:val="24"/>
                <w:lang w:val="ru-RU"/>
              </w:rPr>
              <w:t>Лицей №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Зарудняя Татьяна Владимировн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а Татья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ОУ «Созвездие»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Еле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СШ № 4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Еле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ОУ СШ №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Лаптева Ольга Владимировна</w:t>
            </w:r>
          </w:p>
          <w:p>
            <w:pPr>
              <w:pStyle w:val="Normal"/>
              <w:jc w:val="right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 xml:space="preserve">МОУ 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 xml:space="preserve">СШ </w:t>
            </w:r>
            <w:r>
              <w:rPr>
                <w:rFonts w:eastAsia="SimSun;宋体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ванова Ольг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МОУ СШ № 11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Дудкина Ольга Пет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0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Попова Наталья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9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одолазская Ольга Евген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лохин Игорь Борис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2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укшин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Елена Васи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биологии,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/>
              </w:rPr>
              <w:t>председатель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 xml:space="preserve">МОУ Школа – интернат 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Ельнико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Юлия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Лицей № 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Заровнятных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Еле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Гимназия № 14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Географи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Демидова Инна Анатольевна       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№ 1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аликова Наталья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итерцева Ольга Валенти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убанцева Александра Борис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МОУ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rFonts w:eastAsia="Calibri"/>
                <w:color w:val="000000"/>
                <w:sz w:val="24"/>
                <w:szCs w:val="24"/>
              </w:rPr>
              <w:t>имназия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аденкова Лариса Фёд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учитель географии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8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унина Елена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учитель географии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Гимназия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color w:val="2C2D2E"/>
              </w:rPr>
            </w:pPr>
            <w:r>
              <w:rPr>
                <w:bCs/>
                <w:color w:val="2C2D2E"/>
                <w:lang w:val="en-US"/>
              </w:rPr>
              <w:t>Ярыгин Алексей Никола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color w:val="2C2D2E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rFonts w:eastAsia="Andale Sans UI"/>
                <w:color w:val="2C2D2E"/>
                <w:kern w:val="2"/>
                <w:sz w:val="24"/>
                <w:szCs w:val="24"/>
                <w:lang w:val="ru-RU" w:eastAsia="ja-JP" w:bidi="fa-IR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bCs/>
                <w:color w:val="2C2D2E"/>
                <w:sz w:val="24"/>
                <w:szCs w:val="24"/>
                <w:shd w:fill="FFFFFF" w:val="clear"/>
              </w:rPr>
              <w:t>учитель 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bCs/>
                <w:color w:val="2C2D2E"/>
                <w:sz w:val="24"/>
                <w:szCs w:val="24"/>
                <w:shd w:fill="FFFFFF" w:val="clear"/>
              </w:rPr>
              <w:t>МОУ Лицей № 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color w:val="2C2D2E"/>
                <w:sz w:val="24"/>
                <w:szCs w:val="24"/>
                <w:shd w:fill="FFFFFF" w:val="clear"/>
              </w:rPr>
              <w:t>Финогенова Варвара Борис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>у</w:t>
            </w:r>
            <w:r>
              <w:rPr>
                <w:rFonts w:eastAsia="Andale Sans UI"/>
                <w:kern w:val="2"/>
                <w:sz w:val="24"/>
                <w:szCs w:val="24"/>
                <w:lang w:val="de-DE" w:eastAsia="ja-JP" w:bidi="fa-IR"/>
              </w:rPr>
              <w:t>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>МОУ СШ № 4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>Крылова Светлана Герольд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>у</w:t>
            </w:r>
            <w:r>
              <w:rPr>
                <w:rFonts w:eastAsia="Andale Sans UI"/>
                <w:kern w:val="2"/>
                <w:sz w:val="24"/>
                <w:szCs w:val="24"/>
                <w:lang w:val="de-DE" w:eastAsia="ja-JP" w:bidi="fa-IR"/>
              </w:rPr>
              <w:t>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>МОУ Лицей № 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а Марина Евген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географии, председатель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Лицей №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овлева Наталья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У Лицей №8 </w:t>
            </w:r>
            <w:r>
              <w:rPr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color w:val="000000"/>
                <w:sz w:val="24"/>
                <w:szCs w:val="24"/>
              </w:rPr>
              <w:t>Олимпия»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Калишев Радмир Муратка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у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 xml:space="preserve">МОУ 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СШ</w:t>
            </w:r>
            <w:r>
              <w:rPr>
                <w:rFonts w:eastAsia="SimSun;宋体"/>
                <w:sz w:val="24"/>
                <w:szCs w:val="24"/>
                <w:lang w:eastAsia="hi-IN" w:bidi="hi-IN"/>
              </w:rPr>
              <w:t xml:space="preserve"> № 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Шаталова Елена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у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МОУ СШ № 5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убовицкая Наталья Вале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5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очарова Светлана Вениами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2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Жердева Любовь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2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копенк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тлана Георги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вченк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ина Владимировн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>Гимназ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№ 12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нформатика и ИКТ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осненко Сергей Николаевич           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нформатики и ИКТ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№ 1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Титова Оксана Васи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нформатики и ИКТ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ролева Светлана Константиновн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нформатики и ИКТ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8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дзорова Оксан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информатик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удык Мария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инфор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Лицей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Еремеева Елена Григо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инфор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8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Золотарева Гали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инфор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Саломатина Гали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инфор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Лицей № 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Никишенко Алексей Валер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инфор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СШ № 4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якина Юлия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читель информати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ицей №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ародворская Алла Константи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инфор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МОУ СШ №4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Ченцова Елена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учитель информатики и ИКТ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sz w:val="24"/>
                <w:szCs w:val="24"/>
              </w:rPr>
              <w:t>МОУ Лицей  № 1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Тихоненкова Еле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информатики и ИКТ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У СШ № 5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рулина Вера Вале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/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 xml:space="preserve">учитель 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и</w:t>
            </w: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нфоматики и ИК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Т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0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люжина Елена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/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 xml:space="preserve">учитель 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инфор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2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ищев Александр Леонид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/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 xml:space="preserve">учитель 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инфор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55 «Долина знаний»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рюхова Ири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нформатики и ИКТ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унина Оксана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нформатики и ИКТ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6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NSimSun"/>
                <w:color w:val="000000"/>
                <w:kern w:val="2"/>
                <w:sz w:val="24"/>
                <w:szCs w:val="24"/>
                <w:lang w:val="ru-RU"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val="ru-RU" w:bidi="hi-IN"/>
              </w:rPr>
              <w:t>Сигаев</w:t>
            </w:r>
          </w:p>
          <w:p>
            <w:pPr>
              <w:pStyle w:val="Normal"/>
              <w:widowControl w:val="false"/>
              <w:rPr>
                <w:iCs/>
                <w:sz w:val="24"/>
                <w:szCs w:val="24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val="ru-RU" w:bidi="hi-IN"/>
              </w:rPr>
              <w:t>Дмитрий Константин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информатик</w:t>
            </w:r>
            <w:r>
              <w:rPr>
                <w:sz w:val="24"/>
                <w:szCs w:val="24"/>
                <w:lang w:val="ru-RU"/>
              </w:rPr>
              <w:t>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ОУШ «Вайда»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мельяненко</w:t>
            </w:r>
          </w:p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Марина Владимировна</w:t>
            </w:r>
          </w:p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инфор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35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скусство (мировая художественная культура)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амигулина Валентина Михайл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музы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8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ридова Ольга Васи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ь изобразительного искусств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женова Людмил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музы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Грисюк Ирина Пет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учитель ИЗО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BatangChe"/>
                <w:sz w:val="24"/>
                <w:szCs w:val="24"/>
              </w:rPr>
              <w:t xml:space="preserve">МОУ </w:t>
            </w:r>
            <w:r>
              <w:rPr>
                <w:rFonts w:eastAsia="BatangChe"/>
                <w:sz w:val="24"/>
                <w:szCs w:val="24"/>
                <w:lang w:val="ru-RU"/>
              </w:rPr>
              <w:t>Лицей</w:t>
            </w:r>
            <w:r>
              <w:rPr>
                <w:rFonts w:eastAsia="BatangChe"/>
                <w:sz w:val="24"/>
                <w:szCs w:val="24"/>
              </w:rPr>
              <w:t xml:space="preserve"> № 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ихеева Нелли Геннад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учитель ИЗО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</w:rPr>
              <w:t xml:space="preserve">МОУ </w:t>
            </w:r>
            <w:r>
              <w:rPr>
                <w:rFonts w:eastAsia="BatangChe"/>
                <w:sz w:val="24"/>
                <w:szCs w:val="24"/>
                <w:lang w:val="ru-RU"/>
              </w:rPr>
              <w:t>Гимназия</w:t>
            </w:r>
            <w:r>
              <w:rPr>
                <w:rFonts w:eastAsia="BatangChe"/>
                <w:sz w:val="24"/>
                <w:szCs w:val="24"/>
              </w:rPr>
              <w:t xml:space="preserve">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Карнова Татьяна Ивановн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учитель ИЗО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СШ № 10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ова Еле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изобразительного искусств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Лицей №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чарова Валенти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изобразительного искусств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8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лезнева Анна Игор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музы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9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Гафиатулина Наталья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 xml:space="preserve">учитель музыки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14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рхангельская Татья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музы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лимова Елена Леонид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музы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Клементьева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Ольга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изобразительного искусств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ЧОУШ «Вайда»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Непорезова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Алл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изобразительного искусств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МОУ СШ № 20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спанский, Итальянский, Китайский языки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имоненко Наталья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подаватель китайского языка (по согласованию)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ГСПУ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а Еле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иностранн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имназия № 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кова Наталья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иностранного язы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имназия № 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Шишканова Анастасия Рома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1A1A1A"/>
                <w:sz w:val="24"/>
                <w:szCs w:val="24"/>
                <w:lang w:val="ru-RU" w:eastAsia="ru-RU"/>
              </w:rPr>
              <w:t>у</w:t>
            </w:r>
            <w:r>
              <w:rPr>
                <w:color w:val="1A1A1A"/>
                <w:sz w:val="24"/>
                <w:szCs w:val="24"/>
                <w:lang w:eastAsia="ru-RU"/>
              </w:rPr>
              <w:t>читель иностранных языков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1A1A1A"/>
                <w:sz w:val="24"/>
                <w:szCs w:val="24"/>
                <w:lang w:eastAsia="ru-RU"/>
              </w:rPr>
              <w:t>МОУ СШ №</w:t>
            </w:r>
            <w:r>
              <w:rPr>
                <w:color w:val="1A1A1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1A1A1A"/>
                <w:sz w:val="24"/>
                <w:szCs w:val="24"/>
                <w:lang w:eastAsia="ru-RU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стори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лодяжная София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8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ирсова Елена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рокина Еле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МОУ Гимназия № 13 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каренко Окса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Гимназия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ыбанова Валенти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СШ № 8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якинин Даниил Юр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Гимназия №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Бойко Светлана Валерьевн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Гимназия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Инговатов Роман Александ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Гимназия № 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Сотников Максим Геннадевич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СШ № 10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окова Екатерина Вале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читель истории и обществознания, председатель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3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заматов Александр Леонид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МОУ СШ №4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а Виктория Пет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9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Коваженкова Светлана Евген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 xml:space="preserve">МОУ СШ № 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Коноплицкая Наталья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МОУ СШ № 5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рипунова Елена Геннади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 xml:space="preserve"> </w:t>
            </w: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9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пова Марина Ива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 xml:space="preserve"> </w:t>
            </w: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0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лоножкина Тамар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 xml:space="preserve"> </w:t>
            </w: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4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ергеева Рита Вале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3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сенова Окса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Шапцева Людмила Михайл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34 «Дарование»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иреева Вера Михайло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ас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МОУ СШ № 49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Литература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чеева Анна Евген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У Гимназия№ 1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жнева Елена Ива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У СШ № 2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ма Елена Ива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У Лицей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Шошина Татья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Гимназия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ауткина Наталья Алекс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Гимназия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Селезнева Ан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Лицей № 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Никульшина Еле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МОУ </w:t>
            </w:r>
            <w:r>
              <w:rPr>
                <w:rFonts w:eastAsia="BatangChe"/>
                <w:sz w:val="24"/>
                <w:szCs w:val="24"/>
              </w:rPr>
              <w:t>СШ № 13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Юрченко Евгения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ландина Ольга Пет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8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това Ин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У </w:t>
            </w:r>
            <w:r>
              <w:rPr>
                <w:color w:val="000000"/>
                <w:sz w:val="24"/>
                <w:szCs w:val="24"/>
                <w:lang w:val="ru-RU"/>
              </w:rPr>
              <w:t>СШ</w:t>
            </w:r>
            <w:r>
              <w:rPr>
                <w:color w:val="000000"/>
                <w:sz w:val="24"/>
                <w:szCs w:val="24"/>
              </w:rPr>
              <w:t xml:space="preserve"> № 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шак Оксана Павл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Лицей № 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Колесникова Тамара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 xml:space="preserve">МОУ СШ № 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Бабкина Александр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МОУ СШ № 5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пова Еле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5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короходова Татья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Гимназия №1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злова Наталья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0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розова Татьян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обёр Татьяна Вале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1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Ива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4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76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Математика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ригорьева Светла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ончарук Елена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8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алашова Ольга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езрукова Ольга Леонид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Лицей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ычкова Ин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сысоева Светла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1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Фирсова Ирина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</w:t>
            </w:r>
            <w:r>
              <w:rPr>
                <w:rFonts w:eastAsia="BatangChe"/>
                <w:sz w:val="24"/>
                <w:szCs w:val="24"/>
              </w:rPr>
              <w:t xml:space="preserve">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СШ № 4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 xml:space="preserve">Григоровская Виктория Вячеславовн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</w:t>
            </w:r>
            <w:r>
              <w:rPr>
                <w:rFonts w:eastAsia="BatangChe"/>
                <w:sz w:val="24"/>
                <w:szCs w:val="24"/>
              </w:rPr>
              <w:t xml:space="preserve">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>МОУ Гимназия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 xml:space="preserve">Борисенко Ольга Владимировн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</w:t>
            </w:r>
            <w:r>
              <w:rPr>
                <w:rFonts w:eastAsia="BatangChe"/>
                <w:sz w:val="24"/>
                <w:szCs w:val="24"/>
              </w:rPr>
              <w:t xml:space="preserve">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 xml:space="preserve">МОУ </w:t>
            </w:r>
            <w:r>
              <w:rPr>
                <w:rFonts w:eastAsia="Andale Sans UI"/>
                <w:kern w:val="2"/>
                <w:sz w:val="24"/>
                <w:szCs w:val="24"/>
                <w:lang w:val="de-DE" w:eastAsia="ja-JP" w:bidi="fa-IR"/>
              </w:rPr>
              <w:t xml:space="preserve">СШ № 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енко Александра Пет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Ш № 8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а Наталья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 СОШ № 4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сенова Светлана Станислав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У СШ №4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 xml:space="preserve">Букина </w:t>
            </w:r>
            <w:r>
              <w:rPr>
                <w:sz w:val="24"/>
                <w:szCs w:val="24"/>
                <w:lang w:val="ru-RU"/>
              </w:rPr>
              <w:t>Анна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 xml:space="preserve">МОУ СШ № 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вятосинская Татья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/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 xml:space="preserve">учитель 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Гимназия № 1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расева Светла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/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 xml:space="preserve">учитель 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4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хедова Оксана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Лицей № 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зовая Наталья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Гимназия № 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огданова Татьян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Лицей № 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Шекер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лена Валентиновн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математ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Ш № 20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Немецкий язык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аврикова Мари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8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иденина Ольг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8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ошина Светлан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Гимназия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колова Ольга Васи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Гимназия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тковская Светлана Геннад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10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катова Татья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10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ведева Татья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6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Смирнова Анна Андр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У </w:t>
            </w:r>
            <w:r>
              <w:rPr>
                <w:sz w:val="24"/>
                <w:szCs w:val="24"/>
                <w:lang w:val="ru-RU" w:eastAsia="ru-RU"/>
              </w:rPr>
              <w:t>Г</w:t>
            </w:r>
            <w:r>
              <w:rPr>
                <w:sz w:val="24"/>
                <w:szCs w:val="24"/>
                <w:lang w:eastAsia="ru-RU"/>
              </w:rPr>
              <w:t xml:space="preserve">имназия </w:t>
            </w:r>
            <w:r>
              <w:rPr>
                <w:sz w:val="24"/>
                <w:szCs w:val="24"/>
                <w:lang w:val="ru-RU"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ротопопова Ири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У СШ </w:t>
            </w:r>
            <w:r>
              <w:rPr>
                <w:sz w:val="24"/>
                <w:szCs w:val="24"/>
                <w:lang w:val="ru-RU"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Зуева Анна Вале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У </w:t>
            </w:r>
            <w:r>
              <w:rPr>
                <w:sz w:val="24"/>
                <w:szCs w:val="24"/>
                <w:lang w:val="ru-RU" w:eastAsia="ru-RU"/>
              </w:rPr>
              <w:t>Г</w:t>
            </w:r>
            <w:r>
              <w:rPr>
                <w:sz w:val="24"/>
                <w:szCs w:val="24"/>
                <w:lang w:eastAsia="ru-RU"/>
              </w:rPr>
              <w:t xml:space="preserve">имназия </w:t>
            </w:r>
            <w:r>
              <w:rPr>
                <w:sz w:val="24"/>
                <w:szCs w:val="24"/>
                <w:lang w:val="ru-RU"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авченко Эльвир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ерезина Татья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Юшина</w:t>
            </w:r>
          </w:p>
          <w:p>
            <w:pPr>
              <w:pStyle w:val="Style24"/>
              <w:spacing w:before="0" w:after="0"/>
              <w:rPr/>
            </w:pPr>
            <w:r>
              <w:rPr/>
              <w:t>Светла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/>
              <w:t>МОУ Школа – интернат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Сосновская</w:t>
            </w:r>
          </w:p>
          <w:p>
            <w:pPr>
              <w:pStyle w:val="Style24"/>
              <w:spacing w:before="0" w:after="0"/>
              <w:rPr/>
            </w:pPr>
            <w:r>
              <w:rPr/>
              <w:t>Наталья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немец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/>
              <w:t>МОУ СШ № 91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Обществознание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лентьева Инна Борис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8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люева Екатерина Георги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стяева Эльмира Левад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СШ № 8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 Валерий Валер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Лицей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Бойко Светлана Валерьевн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Гимназия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Инговатов Роман Александ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Гимназия № 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Рыкова Елена Рома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Лицей № 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ченко Елена Леонид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истории и обществознания, председатель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Лицей  № 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алкова Еле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8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уденкова Екатерина Евген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льник Александра Вячеслав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 xml:space="preserve"> </w:t>
            </w: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5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лоножкина Тамар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textAlignment w:val="baseline"/>
              <w:rPr/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 xml:space="preserve"> </w:t>
            </w: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4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шлева Наталья Валенти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1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елоус Алл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34 «Дарование»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нисова Оксана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7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йченко Окса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>СШ№ 92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ас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МОУ СШ № 4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лекс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 xml:space="preserve">Гимназия № 14 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Основы безопасности и защита Родины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харов Игорь Владими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идов Павел Александ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6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акитин Павел Анатол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МОУ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rFonts w:eastAsia="Calibri"/>
                <w:color w:val="000000"/>
                <w:sz w:val="24"/>
                <w:szCs w:val="24"/>
              </w:rPr>
              <w:t>имназия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Стрельченко Юлия Евген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еподаватель-орагнизатор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СШ №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Тульгук Андрей Дмитри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еподаватель-орагнизатор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Слепов Александр Никола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еподаватель-орагнизатор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МОУ </w:t>
            </w:r>
            <w:r>
              <w:rPr>
                <w:rFonts w:eastAsia="BatangChe"/>
                <w:sz w:val="24"/>
                <w:szCs w:val="24"/>
              </w:rPr>
              <w:t>Гимназия № 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шин Юрий Григор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Лицей № 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кин Владимир Геннад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3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песивцева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Надежд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10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нутова Оксан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14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пова Наталья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9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итова Татья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9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шин  Сергей Михайл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 Гимназия № 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узнецов  Евгений Олег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11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стак Сергей Викто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2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луб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дрей Геннад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Ш № </w:t>
            </w:r>
            <w:r>
              <w:rPr>
                <w:sz w:val="24"/>
                <w:szCs w:val="24"/>
                <w:lang w:val="ru-RU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данце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дим Рем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основ  безопасности и защиты Родин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>СШ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lang w:val="ru-RU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Право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лошина Ири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учитель истории и обществознания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мбеткалиева Жанылганым Илюси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1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алецкая Наталья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учитель истории и обществознания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8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обченко Любовь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МОУ </w:t>
            </w:r>
            <w:r>
              <w:rPr>
                <w:rFonts w:eastAsia="Calibri"/>
                <w:sz w:val="24"/>
                <w:szCs w:val="24"/>
                <w:lang w:val="ru-RU"/>
              </w:rPr>
              <w:t>Л</w:t>
            </w:r>
            <w:r>
              <w:rPr>
                <w:rFonts w:eastAsia="Calibri"/>
                <w:sz w:val="24"/>
                <w:szCs w:val="24"/>
              </w:rPr>
              <w:t>ицей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ванисенко Анжела Геннад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Гимназия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Бойко Светлана Валерьевн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Гимназия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Рыкова Екатерина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Лицей № 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Лопатюк Лариса Михайл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чинникова Марина Акбаржа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10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а Ольг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9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а Светлана Пет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67</w:t>
            </w:r>
          </w:p>
          <w:p>
            <w:pPr>
              <w:pStyle w:val="Normal"/>
              <w:ind w:firstLine="708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стина Анна Алевти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9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рова Татья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2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турина Юлия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55 «Долина знаний»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ноприенко Светла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2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9" w:right="27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одезнева Наталия Генади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ОУ Гимназия № 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 Вера Михайло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МОУ Лицей №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лекс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 xml:space="preserve">Гимназия № 14 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Русский язык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чеева Анна Евген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Гимназия № 1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маловская Валенти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ГКОУ "Волгоградский кадетский корпус Следственного комитета Российской Федерации имени Ф.Ф. Слипченко"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рючкова Маргарита Яковл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Гимназия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Чернова Окса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Лицей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трова Наталья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Селезнева Ан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Лицей № 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Никульшина Еле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МОУ </w:t>
            </w:r>
            <w:r>
              <w:rPr>
                <w:rFonts w:eastAsia="BatangChe"/>
                <w:sz w:val="24"/>
                <w:szCs w:val="24"/>
              </w:rPr>
              <w:t>СШ № 13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Юрченко Евгения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ршак Оксана Павл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ОУ Лицей № 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уканова Людмила Николаевна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У СШ № </w:t>
            </w:r>
            <w:r>
              <w:rPr>
                <w:color w:val="000000"/>
                <w:sz w:val="24"/>
                <w:szCs w:val="24"/>
                <w:lang w:val="ru-RU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занцева Ирина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3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Жданова Ксения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 xml:space="preserve">МОУ СШ № </w:t>
            </w: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тникова Надежд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9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ожко Ольга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2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пляева Людмила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ухарь Наталья Вячеслав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аркова Жан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КОУ ККК им. К.И. Недорубова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оярская Татьяна Павл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6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Ива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4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76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Труд (Технология)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Юрина Татьяна Пет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Шлыков Андрей Александ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C0504D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2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икифорова Екатери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Лицей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удряшов Юрий Викто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Лицей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Кистанова Елена Алекс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тениди Людмил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у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BatangChe"/>
                <w:sz w:val="24"/>
                <w:szCs w:val="24"/>
              </w:rPr>
              <w:t>МОУ Лицей № 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Дмитрий Эдуард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у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Гимназия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дейко Татьян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rFonts w:eastAsia="Calibri"/>
                <w:color w:val="000000"/>
                <w:sz w:val="24"/>
                <w:szCs w:val="24"/>
              </w:rPr>
              <w:t>читель технологии, председатель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4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кунов Михаил Викто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rFonts w:eastAsia="Calibri"/>
                <w:color w:val="000000"/>
                <w:sz w:val="24"/>
                <w:szCs w:val="24"/>
              </w:rPr>
              <w:t>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Лицей №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а Окса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rFonts w:eastAsia="Calibri"/>
                <w:color w:val="000000"/>
                <w:sz w:val="24"/>
                <w:szCs w:val="24"/>
              </w:rPr>
              <w:t>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Лицей №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емченко Наталья Борисовн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технологии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У СШ № 9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Еремина Татьяна Юрьевн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rFonts w:eastAsia="Andale Sans UI"/>
                <w:sz w:val="24"/>
                <w:szCs w:val="24"/>
                <w:lang w:val="ru-RU" w:eastAsia="fa-IR" w:bidi="fa-IR"/>
              </w:rPr>
              <w:t>учитель технологии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У Гимназия № 1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метанина Анна Николаевн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rFonts w:eastAsia="Andale Sans UI"/>
                <w:sz w:val="24"/>
                <w:szCs w:val="24"/>
                <w:lang w:val="ru-RU" w:eastAsia="fa-IR" w:bidi="fa-IR"/>
              </w:rPr>
              <w:t>учитель технологии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rFonts w:eastAsia="Andale Sans UI"/>
                <w:sz w:val="24"/>
                <w:szCs w:val="24"/>
                <w:lang w:val="ru-RU" w:eastAsia="fa-IR" w:bidi="fa-IR"/>
              </w:rPr>
              <w:t>МОУ СШ № 55 «Долина знаний»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ченова Лилия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горный Николай Алексе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ш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9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техн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9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икова Алёна Алексеевн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читель информати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имназия №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хаев Сергей Алексеевич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sz w:val="24"/>
                <w:szCs w:val="24"/>
                <w:lang w:val="ru-RU" w:eastAsia="fa-IR" w:bidi="fa-IR"/>
              </w:rPr>
              <w:t>учитель физики и информатики</w:t>
            </w:r>
          </w:p>
        </w:tc>
        <w:tc>
          <w:tcPr>
            <w:tcW w:w="2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Ш № 55 «Долина знаний»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Физика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таян Людмила Айрапетовна       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ОУ СШ № 51 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раева Оксан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Ш № 2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жевникова Татьяна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Лицей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нкудинова Ольга Васи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аранов Михаил Серге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Лицей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Писарева Анна Вита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 xml:space="preserve">МОУ Гимназия </w:t>
            </w:r>
            <w:r>
              <w:rPr>
                <w:rFonts w:eastAsia="BatangChe"/>
                <w:sz w:val="24"/>
                <w:szCs w:val="24"/>
                <w:lang w:val="ru-RU"/>
              </w:rPr>
              <w:t>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Масюкова Ольга Владимировн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СШ № 4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Гадышева Надежда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СШ № 10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ова Елена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У Лицей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бина Екатерина Андр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У СШ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;宋体"/>
                <w:sz w:val="24"/>
                <w:szCs w:val="24"/>
                <w:lang w:val="ru-RU" w:eastAsia="hi-IN" w:bidi="hi-IN"/>
              </w:rPr>
              <w:t>Меркулов Федор Серге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МОУ СШ № 5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Озёрина Еле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4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Нехаев Сергей Алексе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55 «Долина знаний»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исеров Константин Анатол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имова Марина Вячеслав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Крючков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Николай Фёдо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МОУ Гимназия № 1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Колесников Денис Владими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учитель физик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МОУ СШ № 16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Физическая культура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убаненко Сергей Никола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8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Табунщиков Иван Иван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2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орковец Окса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вин Сергей Никола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У </w:t>
            </w:r>
            <w:r>
              <w:rPr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color w:val="000000"/>
                <w:sz w:val="24"/>
                <w:szCs w:val="24"/>
              </w:rPr>
              <w:t>имназия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анов Сергей Васил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имназия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лева Еле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имназия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color w:val="000000"/>
                <w:sz w:val="24"/>
                <w:szCs w:val="24"/>
                <w:shd w:fill="FFFFFF" w:val="clear"/>
                <w:lang w:val="ru-RU"/>
              </w:rPr>
              <w:t>Княжеченко Оксана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color w:val="000000"/>
                <w:sz w:val="24"/>
                <w:szCs w:val="24"/>
                <w:shd w:fill="FFFFFF" w:val="clear"/>
                <w:lang w:val="ru-RU"/>
              </w:rPr>
              <w:t>МОУ Гимназия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color w:val="000000"/>
                <w:sz w:val="24"/>
                <w:szCs w:val="24"/>
                <w:shd w:fill="FFFFFF" w:val="clear"/>
                <w:lang w:val="ru-RU"/>
              </w:rPr>
              <w:t xml:space="preserve">Тульгук Андрей Дмитриевич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color w:val="000000"/>
                <w:sz w:val="24"/>
                <w:szCs w:val="24"/>
                <w:shd w:fill="FFFFFF" w:val="clear"/>
                <w:lang w:val="ru-RU"/>
              </w:rPr>
              <w:t>МОУ СШ № 4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color w:val="000000"/>
                <w:sz w:val="24"/>
                <w:szCs w:val="24"/>
                <w:shd w:fill="FFFFFF" w:val="clear"/>
                <w:lang w:val="ru-RU"/>
              </w:rPr>
              <w:t>Слепов Александр Никола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color w:val="000000"/>
                <w:sz w:val="24"/>
                <w:szCs w:val="24"/>
                <w:shd w:fill="FFFFFF" w:val="clear"/>
                <w:lang w:val="ru-RU"/>
              </w:rPr>
              <w:t>МОУ Гимназия № 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нская Ольга Фед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Лицей № 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мина Ларис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Лицей № 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ев Руслан Октай огл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9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ихов Сергей Михайл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аместитель директора, </w:t>
            </w:r>
            <w:r>
              <w:rPr>
                <w:color w:val="000000"/>
                <w:sz w:val="24"/>
                <w:szCs w:val="24"/>
                <w:lang w:val="ru-RU"/>
              </w:rPr>
              <w:t>учитель физической культуры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Ш № 12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мельченко Мария Алекс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 "Долина Знаний"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хно Евгений Василье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 "Долина Знаний"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люев Денис Андреевич</w:t>
            </w:r>
          </w:p>
          <w:p>
            <w:pPr>
              <w:pStyle w:val="Normal"/>
              <w:suppressAutoHyphens w:val="false"/>
              <w:spacing w:lineRule="auto" w:line="254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sz w:val="24"/>
                <w:szCs w:val="24"/>
              </w:rPr>
              <w:t>МОУ СШ № 9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Щербаков Максим Пет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У Лицей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ндреева Ирин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У Гимназия № 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аро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мма Алекс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>СШ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lang w:val="ru-RU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зенберг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ис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физической культур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76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Французский язык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ловьева Ольга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читель француз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8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игорова Елена Евген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итель француз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МОУ </w:t>
            </w:r>
            <w:r>
              <w:rPr>
                <w:rFonts w:eastAsia="Calibri"/>
                <w:sz w:val="24"/>
                <w:szCs w:val="24"/>
                <w:lang w:val="ru-RU"/>
              </w:rPr>
              <w:t>Г</w:t>
            </w:r>
            <w:r>
              <w:rPr>
                <w:rFonts w:eastAsia="Calibri"/>
                <w:sz w:val="24"/>
                <w:szCs w:val="24"/>
              </w:rPr>
              <w:t>имназия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Акулова Валерия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</w:t>
            </w:r>
            <w:r>
              <w:rPr>
                <w:rFonts w:eastAsia="BatangChe"/>
                <w:sz w:val="24"/>
                <w:szCs w:val="24"/>
              </w:rPr>
              <w:t xml:space="preserve"> француз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BatangChe"/>
                <w:sz w:val="24"/>
                <w:szCs w:val="24"/>
              </w:rPr>
              <w:t>МОУ Гимназия №</w:t>
            </w:r>
            <w:r>
              <w:rPr>
                <w:rFonts w:eastAsia="BatangChe"/>
                <w:sz w:val="24"/>
                <w:szCs w:val="24"/>
                <w:lang w:val="ru-RU"/>
              </w:rPr>
              <w:t xml:space="preserve"> 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аксимова Наталья Саве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</w:t>
            </w:r>
            <w:r>
              <w:rPr>
                <w:rFonts w:eastAsia="BatangChe"/>
                <w:sz w:val="24"/>
                <w:szCs w:val="24"/>
              </w:rPr>
              <w:t xml:space="preserve"> француз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BatangChe"/>
                <w:sz w:val="24"/>
                <w:szCs w:val="24"/>
              </w:rPr>
              <w:t xml:space="preserve">МОУ Гимназия № </w:t>
            </w:r>
            <w:r>
              <w:rPr>
                <w:rFonts w:eastAsia="BatangChe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  <w:t>Кожевникова Дарья Евген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ja-JP" w:bidi="fa-IR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</w:t>
            </w:r>
            <w:r>
              <w:rPr>
                <w:rFonts w:eastAsia="BatangChe"/>
                <w:sz w:val="24"/>
                <w:szCs w:val="24"/>
              </w:rPr>
              <w:t xml:space="preserve"> француз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 xml:space="preserve">МОУ Гимназия № </w:t>
            </w:r>
            <w:r>
              <w:rPr>
                <w:rFonts w:eastAsia="BatangChe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а Валерия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ь французского и английского языков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</w:t>
            </w:r>
            <w:r>
              <w:rPr>
                <w:color w:val="000000"/>
                <w:sz w:val="24"/>
                <w:szCs w:val="24"/>
                <w:lang w:val="ru-RU"/>
              </w:rPr>
              <w:t>Л</w:t>
            </w:r>
            <w:r>
              <w:rPr>
                <w:color w:val="000000"/>
                <w:sz w:val="24"/>
                <w:szCs w:val="24"/>
              </w:rPr>
              <w:t>ицей № 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менко Эльза Евген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иностранных языков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3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емененко Ирин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француз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нютин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на Ива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итель француз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>Гимназия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бросимо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на Валенти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ранцузского язык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Ш № </w:t>
            </w:r>
            <w:r>
              <w:rPr>
                <w:sz w:val="24"/>
                <w:szCs w:val="24"/>
                <w:lang w:val="ru-RU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Хими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арина Еле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1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алышева Ольг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МОУ Лицей № 3 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унаева Елена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2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яглова Елена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Гимназия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неева Тамара Евген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СШ № 8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color w:val="000000"/>
                <w:sz w:val="24"/>
                <w:szCs w:val="24"/>
              </w:rPr>
            </w:pPr>
            <w:r>
              <w:rPr>
                <w:rFonts w:eastAsia="BatangChe"/>
                <w:color w:val="000000"/>
                <w:sz w:val="24"/>
                <w:szCs w:val="24"/>
                <w:lang w:eastAsia="ru-RU"/>
              </w:rPr>
              <w:t>Лябина Оксана Геннад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color w:val="000000"/>
                <w:sz w:val="24"/>
                <w:szCs w:val="24"/>
                <w:lang w:val="ru-RU"/>
              </w:rPr>
              <w:t>учитель биологии и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BatangChe"/>
                <w:sz w:val="24"/>
                <w:szCs w:val="24"/>
              </w:rPr>
              <w:t xml:space="preserve">МОУ </w:t>
            </w:r>
            <w:r>
              <w:rPr>
                <w:rFonts w:eastAsia="BatangChe"/>
                <w:sz w:val="24"/>
                <w:szCs w:val="24"/>
                <w:lang w:val="ru-RU"/>
              </w:rPr>
              <w:t xml:space="preserve">Гимназия № 5 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color w:val="000000"/>
                <w:sz w:val="24"/>
                <w:szCs w:val="24"/>
              </w:rPr>
              <w:t>Василейко Ирина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учитель химии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BatangChe"/>
                <w:sz w:val="24"/>
                <w:szCs w:val="24"/>
              </w:rPr>
              <w:t xml:space="preserve">МОУ Гимназия № </w:t>
            </w:r>
            <w:r>
              <w:rPr>
                <w:rFonts w:eastAsia="BatangChe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pacing w:before="0" w:after="0"/>
              <w:ind w:left="23" w:hanging="0"/>
              <w:rPr>
                <w:rFonts w:eastAsia="BatangCh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Che"/>
                <w:color w:val="000000"/>
                <w:sz w:val="24"/>
                <w:szCs w:val="24"/>
                <w:lang w:eastAsia="ru-RU"/>
              </w:rPr>
              <w:t>Сергеева Дарья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</w:t>
            </w:r>
            <w:r>
              <w:rPr>
                <w:rFonts w:eastAsia="BatangChe"/>
                <w:sz w:val="24"/>
                <w:szCs w:val="24"/>
              </w:rPr>
              <w:t xml:space="preserve"> биологии и химии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Che"/>
                <w:sz w:val="24"/>
                <w:szCs w:val="24"/>
              </w:rPr>
              <w:t>МОУ Гимназия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кова Светлана Вита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 xml:space="preserve">читель хим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3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ункина Ди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8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морова Людмила Анато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имназия №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очкова Ольга Геннади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/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 химии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 xml:space="preserve"> и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Гимназия № 1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Сыроедова</w:t>
            </w:r>
            <w:r>
              <w:rPr>
                <w:sz w:val="24"/>
                <w:szCs w:val="24"/>
                <w:lang w:eastAsia="ru-RU"/>
              </w:rPr>
              <w:t xml:space="preserve"> Ири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9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Вондрачек</w:t>
            </w:r>
            <w:r>
              <w:rPr>
                <w:sz w:val="24"/>
                <w:szCs w:val="24"/>
                <w:lang w:eastAsia="ru-RU"/>
              </w:rPr>
              <w:t xml:space="preserve"> Светла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 xml:space="preserve">Учитель химии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гнатьева Светлана Юр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усейнова Эмиля Хангусей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2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Ворони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Елена Ива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Лицей № 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Казанце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Ан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>Гимназия № 1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Куляс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Василий Александрович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32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Экологи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Журавлева Наталья Викто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ухова Дарья Андреевн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учитель биологии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2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ёсова Ирина Герман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имназия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кина Светла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имназия №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color w:val="000000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Назаренко Наталья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color w:val="000000"/>
                <w:sz w:val="24"/>
                <w:szCs w:val="24"/>
                <w:lang w:val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color w:val="000000"/>
                <w:sz w:val="24"/>
                <w:szCs w:val="24"/>
              </w:rPr>
            </w:pPr>
            <w:r>
              <w:rPr>
                <w:rFonts w:eastAsia="BatangChe"/>
                <w:color w:val="000000"/>
                <w:sz w:val="24"/>
                <w:szCs w:val="24"/>
              </w:rPr>
              <w:t>Габриелян Наталья Геннад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</w:t>
            </w:r>
            <w:r>
              <w:rPr>
                <w:rFonts w:eastAsia="BatangChe"/>
                <w:sz w:val="24"/>
                <w:szCs w:val="24"/>
              </w:rPr>
              <w:t xml:space="preserve"> биологии 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</w:rPr>
              <w:t xml:space="preserve">МОУ </w:t>
            </w:r>
            <w:r>
              <w:rPr>
                <w:rFonts w:eastAsia="BatangChe"/>
                <w:sz w:val="24"/>
                <w:szCs w:val="24"/>
                <w:lang w:val="ru-RU"/>
              </w:rPr>
              <w:t>Лицей №1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 xml:space="preserve">Зарудняя Татьяна Владимировн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а Татья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ОУ «Созвездие»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Елена Владими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СШ № 4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Елена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СШ №8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Парамонова Елена Георги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5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Попова Наталья Александро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9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ловьева Ольга Геннад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6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орцова Альфия Забировн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 биологии и хим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1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укшин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Елена Василь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 xml:space="preserve">МОУ Школа – интернат 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Ельнико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Юлия Серге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Лицей № 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Заровнятных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Елена Николаев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биолог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Гимназия № 14</w:t>
            </w:r>
          </w:p>
        </w:tc>
      </w:tr>
      <w:tr>
        <w:trPr>
          <w:trHeight w:val="39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Экономика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лошина Ирина Владимиро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люева Екатерина Георгие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Лицей № 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акаренко Оксана Владимиро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Гимназия № 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Озерова Римма Викторо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экономи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5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Богданова Ирина Николае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экономи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Лопатюк Лариса Михайло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учитель истории, обществознания и  прав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  <w:lang w:val="ru-RU"/>
              </w:rPr>
            </w:pPr>
            <w:r>
              <w:rPr>
                <w:rFonts w:eastAsia="BatangChe"/>
                <w:sz w:val="24"/>
                <w:szCs w:val="24"/>
                <w:lang w:val="ru-RU"/>
              </w:rPr>
              <w:t>МОУ Гимназия № 17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ховцова Ольга Алексее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ь истории, обществознания и экономи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СШ № 3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ченко Елена Леонидо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читель истории и обществозн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Лицей № 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чинникова Марина Акбаржано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истории и обществозн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10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рова Татьяна Александро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29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ru-RU" w:eastAsia="ru-RU" w:bidi="fa-IR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рипунова Елена Геннадие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 xml:space="preserve"> </w:t>
            </w: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истории и обществозн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93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ско Ольга Викторо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textAlignment w:val="baseline"/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учитель</w:t>
            </w: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 xml:space="preserve"> </w:t>
            </w:r>
            <w:r>
              <w:rPr>
                <w:rFonts w:eastAsia="Andale Sans UI"/>
                <w:kern w:val="2"/>
                <w:sz w:val="24"/>
                <w:szCs w:val="24"/>
                <w:lang w:val="de-DE" w:eastAsia="fa-IR" w:bidi="fa-IR"/>
              </w:rPr>
              <w:t>истории и обществозн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rFonts w:eastAsia="Andale Sans UI"/>
                <w:kern w:val="2"/>
                <w:sz w:val="24"/>
                <w:szCs w:val="24"/>
                <w:lang w:val="ru-RU" w:eastAsia="fa-IR" w:bidi="fa-IR"/>
              </w:rPr>
              <w:t>МОУ СШ № 14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Царева Елена Юрье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3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ун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Ивано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экономики,</w:t>
            </w:r>
          </w:p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едатель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Гимназия № 12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ас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лександров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49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+++++++++++++++">
    <w:altName w:val=" ''Times New R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567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5670" w:hanging="1134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4536" w:hanging="4536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sz w:val="28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rFonts w:ascii="Sylfaen" w:hAnsi="Sylfaen" w:eastAsia="Sylfaen" w:cs="Sylfaen"/>
      <w:b/>
      <w:bCs/>
      <w:sz w:val="22"/>
      <w:szCs w:val="22"/>
      <w:shd w:fill="FFFFFF" w:val="clear"/>
    </w:rPr>
  </w:style>
  <w:style w:type="character" w:styleId="312pt">
    <w:name w:val="Основной текст (3) + 1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lang w:val="en-US" w:eastAsia="zh-CN"/>
    </w:rPr>
  </w:style>
  <w:style w:type="character" w:styleId="Style11">
    <w:name w:val="Нижний колонтитул Знак"/>
    <w:qFormat/>
    <w:rPr>
      <w:lang w:val="en-US" w:eastAsia="zh-CN"/>
    </w:rPr>
  </w:style>
  <w:style w:type="character" w:styleId="11">
    <w:name w:val="Заголовок 1 Знак"/>
    <w:qFormat/>
    <w:rPr>
      <w:sz w:val="28"/>
      <w:lang w:val="en-US" w:eastAsia="zh-CN"/>
    </w:rPr>
  </w:style>
  <w:style w:type="character" w:styleId="21">
    <w:name w:val="Заголовок 2 Знак"/>
    <w:qFormat/>
    <w:rPr>
      <w:sz w:val="24"/>
      <w:lang w:val="en-US" w:eastAsia="zh-CN"/>
    </w:rPr>
  </w:style>
  <w:style w:type="character" w:styleId="3">
    <w:name w:val="Заголовок 3 Знак"/>
    <w:qFormat/>
    <w:rPr>
      <w:sz w:val="28"/>
      <w:lang w:val="en-US" w:eastAsia="zh-CN"/>
    </w:rPr>
  </w:style>
  <w:style w:type="character" w:styleId="4">
    <w:name w:val="Заголовок 4 Знак"/>
    <w:qFormat/>
    <w:rPr>
      <w:b/>
      <w:i/>
      <w:sz w:val="28"/>
      <w:u w:val="single"/>
      <w:lang w:val="en-US" w:eastAsia="zh-CN"/>
    </w:rPr>
  </w:style>
  <w:style w:type="character" w:styleId="5">
    <w:name w:val="Заголовок 5 Знак"/>
    <w:qFormat/>
    <w:rPr>
      <w:sz w:val="28"/>
      <w:lang w:val="en-US" w:eastAsia="zh-CN"/>
    </w:rPr>
  </w:style>
  <w:style w:type="character" w:styleId="6">
    <w:name w:val="Заголовок 6 Знак"/>
    <w:qFormat/>
    <w:rPr>
      <w:sz w:val="28"/>
      <w:lang w:val="en-US" w:eastAsia="zh-CN"/>
    </w:rPr>
  </w:style>
  <w:style w:type="character" w:styleId="Style12">
    <w:name w:val="Символ нумерации"/>
    <w:qFormat/>
    <w:rPr/>
  </w:style>
  <w:style w:type="character" w:styleId="Style13">
    <w:name w:val="Название Знак"/>
    <w:qFormat/>
    <w:rPr>
      <w:rFonts w:eastAsia="Droid Sans Fallback" w:cs="FreeSans;Times New Roman"/>
      <w:sz w:val="28"/>
      <w:szCs w:val="28"/>
      <w:lang w:val="en-US" w:eastAsia="zh-CN"/>
    </w:rPr>
  </w:style>
  <w:style w:type="character" w:styleId="Style14">
    <w:name w:val="Основной текст Знак"/>
    <w:qFormat/>
    <w:rPr>
      <w:lang w:val="en-US"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eastAsia="Andale Sans UI" w:cs="Tahoma"/>
      <w:i/>
      <w:iCs/>
      <w:kern w:val="2"/>
      <w:sz w:val="24"/>
      <w:szCs w:val="24"/>
      <w:lang w:val="de-DE" w:eastAsia="ja-JP" w:bidi="fa-I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12">
    <w:name w:val="Основной текст с отступом Знак1"/>
    <w:qFormat/>
    <w:rPr>
      <w:lang w:val="en-US" w:eastAsia="zh-CN"/>
    </w:rPr>
  </w:style>
  <w:style w:type="character" w:styleId="22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lang w:val="en-US" w:eastAsia="zh-CN"/>
    </w:rPr>
  </w:style>
  <w:style w:type="character" w:styleId="23">
    <w:name w:val="Основной текст с отступом 2 Знак"/>
    <w:qFormat/>
    <w:rPr>
      <w:sz w:val="28"/>
    </w:rPr>
  </w:style>
  <w:style w:type="character" w:styleId="212">
    <w:name w:val="Основной текст с отступом 2 Знак1"/>
    <w:qFormat/>
    <w:rPr>
      <w:lang w:val="en-US" w:eastAsia="zh-C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  <w:lang w:val="en-US" w:eastAsia="zh-CN"/>
    </w:rPr>
  </w:style>
  <w:style w:type="character" w:styleId="Useraccountsubname">
    <w:name w:val="user-account__sub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eastAsia="Andale Sans UI" w:cs="Tahoma"/>
      <w:kern w:val="2"/>
      <w:lang w:eastAsia="ja-JP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Style20">
    <w:name w:val="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Verdana" w:hAnsi="Verdana" w:cs="Verdan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rFonts w:ascii="Sylfaen" w:hAnsi="Sylfaen" w:eastAsia="Sylfaen" w:cs="Sylfaen"/>
      <w:b/>
      <w:bCs/>
      <w:sz w:val="22"/>
      <w:szCs w:val="22"/>
      <w:shd w:fill="FFFFFF" w:val="clear"/>
      <w:lang w:val="en-US"/>
    </w:rPr>
  </w:style>
  <w:style w:type="paragraph" w:styleId="P1">
    <w:name w:val="p1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P6">
    <w:name w:val="p6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P4">
    <w:name w:val="p4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P8">
    <w:name w:val="p8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P2">
    <w:name w:val="p2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eastAsia="Andale Sans UI" w:cs="Tahoma"/>
      <w:kern w:val="2"/>
      <w:lang w:eastAsia="ja-JP"/>
    </w:rPr>
  </w:style>
  <w:style w:type="paragraph" w:styleId="15">
    <w:name w:val="1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ahoma"/>
      <w:kern w:val="2"/>
      <w:sz w:val="28"/>
      <w:szCs w:val="28"/>
      <w:lang w:eastAsia="ja-JP"/>
    </w:rPr>
  </w:style>
  <w:style w:type="paragraph" w:styleId="Subtitle">
    <w:name w:val="Subtitle"/>
    <w:basedOn w:val="Style19"/>
    <w:next w:val="Textbody1"/>
    <w:qFormat/>
    <w:pPr>
      <w:widowControl w:val="false"/>
      <w:jc w:val="center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 w:cs="Tahoma"/>
      <w:kern w:val="2"/>
      <w:lang w:eastAsia="ja-JP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Text body indent"/>
    <w:basedOn w:val="Standard"/>
    <w:qFormat/>
    <w:pPr>
      <w:ind w:firstLine="720"/>
      <w:jc w:val="both"/>
    </w:pPr>
    <w:rPr>
      <w:rFonts w:ascii="+++++++++++++++, ''Times New Ro;Times New Roman" w:hAnsi="+++++++++++++++, ''Times New Ro;Times New Roman" w:cs="Tahoma"/>
      <w:kern w:val="2"/>
      <w:sz w:val="28"/>
      <w:szCs w:val="20"/>
      <w:lang w:eastAsia="ja-JP"/>
    </w:rPr>
  </w:style>
  <w:style w:type="paragraph" w:styleId="TextBodyIndent1">
    <w:name w:val="Body Text Indent"/>
    <w:basedOn w:val="Normal"/>
    <w:pPr>
      <w:suppressAutoHyphens w:val="false"/>
      <w:ind w:left="142" w:hanging="0"/>
      <w:jc w:val="both"/>
    </w:pPr>
    <w:rPr>
      <w:sz w:val="28"/>
      <w:lang w:val="ru-RU"/>
    </w:rPr>
  </w:style>
  <w:style w:type="paragraph" w:styleId="25">
    <w:name w:val="Основной текст 2"/>
    <w:basedOn w:val="Normal"/>
    <w:qFormat/>
    <w:pPr>
      <w:suppressAutoHyphens w:val="false"/>
      <w:jc w:val="both"/>
    </w:pPr>
    <w:rPr>
      <w:sz w:val="28"/>
      <w:lang w:val="ru-RU"/>
    </w:rPr>
  </w:style>
  <w:style w:type="paragraph" w:styleId="26">
    <w:name w:val="Основной текст с отступом 2"/>
    <w:basedOn w:val="Normal"/>
    <w:qFormat/>
    <w:pPr>
      <w:suppressAutoHyphens w:val="false"/>
      <w:ind w:firstLine="1418"/>
      <w:jc w:val="both"/>
    </w:pPr>
    <w:rPr>
      <w:sz w:val="28"/>
      <w:lang w:val="ru-RU"/>
    </w:rPr>
  </w:style>
  <w:style w:type="paragraph" w:styleId="Style2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Style27">
    <w:name w:val="Абзац списка"/>
    <w:basedOn w:val="Normal"/>
    <w:qFormat/>
    <w:pPr>
      <w:widowControl w:val="false"/>
      <w:ind w:left="720" w:hanging="0"/>
    </w:pPr>
    <w:rPr>
      <w:rFonts w:ascii="Calibri" w:hAnsi="Calibri" w:eastAsia="Calibri" w:cs="Calibri"/>
      <w:kern w:val="2"/>
      <w:sz w:val="24"/>
      <w:szCs w:val="24"/>
      <w:lang w:val="ru-RU" w:bidi="hi-IN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eastAsia="Droid Sans Fallback" w:cs="FreeSans;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4:54:00Z</dcterms:created>
  <dc:creator>Наталья</dc:creator>
  <dc:description/>
  <cp:keywords/>
  <dc:language>en-US</dc:language>
  <cp:lastModifiedBy>Вячеслав В. Сибиряков</cp:lastModifiedBy>
  <dcterms:modified xsi:type="dcterms:W3CDTF">2025-10-08T04:55:00Z</dcterms:modified>
  <cp:revision>3</cp:revision>
  <dc:subject/>
  <dc:title/>
</cp:coreProperties>
</file>